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которые основные конфликты между угольными компаниями и местными жителями в Российской Федерации 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по состоянию на 2019 г.) </w:t>
      </w:r>
    </w:p>
    <w:p>
      <w:pPr>
        <w:pStyle w:val="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7"/>
        <w:gridCol w:w="2126"/>
        <w:gridCol w:w="2977"/>
        <w:gridCol w:w="3969"/>
      </w:tblGrid>
      <w:tr>
        <w:trPr>
          <w:trHeight w:val="1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</w:t>
            </w:r>
          </w:p>
          <w:p>
            <w:pPr>
              <w:pStyle w:val="Normal1"/>
              <w:ind w:right="-10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фли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описание конфли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угольной компании-виновника конфликта</w:t>
            </w:r>
          </w:p>
        </w:tc>
      </w:tr>
      <w:tr>
        <w:trPr>
          <w:trHeight w:val="2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емеровская обл., Мысковский городской ок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чтожено более 10 водоемов. Отсутствие питьевой воды в с. Чувашка. Загрязнены места сбора дикоросов в местах традиционной деятельности КМН (шорцев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“Разрез Кийзасский” Добыча угля на  участках </w:t>
            </w:r>
            <w:r>
              <w:rPr>
                <w:rFonts w:cs="Verdana" w:ascii="Times New Roman" w:hAnsi="Times New Roman"/>
                <w:color w:val="111111"/>
                <w:sz w:val="24"/>
                <w:szCs w:val="24"/>
                <w:highlight w:val="white"/>
              </w:rPr>
              <w:t>«Урегольский 3-4» и «Урегольский 5-6»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еровская обл., Новокузнецкий район, пос. Рассв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метров от угольного разреза до жилых дом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“Разрез “Березовский” (ЗАО Стройсервис).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 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еровская обл., Новокузнецкий район, село Матюшин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метров от края угольного разреза до жилых дом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“Разрез “Березовский” (ЗАО Стройсервис.)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меровская обл. Новокузнецкий район, село Ананьино и село Алексее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 метров от жилых домов. Протесты с блокировкой работы техники в 2010-2013 гг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“Разрез “Бунгурский Северный” Работы остановлены  в 2013 г.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меровская обл., город Киселевск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0 до 600 метров от края угольного разреза до жилых домов в самом центре город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“Участок “Коксовый”(ООО УК “Промышленно-металлургический холдинг”) и ООО “шахта №12” (ЗАО “Стройсервис”)</w:t>
            </w:r>
          </w:p>
        </w:tc>
      </w:tr>
      <w:tr>
        <w:trPr>
          <w:trHeight w:val="9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меровская обл., г. Прокопьев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100 метров от жилых домов, один из разрезов в самом городе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з “Поле шахты Северный Маганак” ООО “шахта №12” (ЗАО “Стройсервис”)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меровская обл, Прокопьевский район, пос. Индуст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ее 100 метров от жилых домов до края угольного разре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з ООО “Энергия-НК”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меровская обл., г. Киселев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ое загрязнение угольной пылью города Киселевска. Кадры, облетевшие весь ми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“ОФ “Черкасовская”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, Красно- чикойский райо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добычи окружено кедрачами - основой благосостояния местных людей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зуголь (дочерняя компания Востсибугля (Группа Эн+) и корпорации Шенхуа (КНР))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риморский край пос. Вранг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астрофические выбросы угольной пы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. ОАО «Восточный порт»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риморский край, город Нахо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ьные выбросы угольной пыли, нарушение санитарно-защитных зон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АО «Находкинский морской торговый порт»</w:t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ий край, город Нахо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росы угольной пыли. Недостаточное пылепод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" w:ascii="Times New Roman" w:hAnsi="Times New Roman"/>
                <w:color w:val="222222"/>
                <w:sz w:val="24"/>
                <w:szCs w:val="24"/>
                <w:shd w:fill="FFFFFF" w:val="clear"/>
              </w:rPr>
              <w:t>ОАО "Приморский завод"</w:t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ий край, пос. Пось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омные выбросы угольной пыли, нарушение санитарно-защитных з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орт Посьет (Мечел)</w:t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риморск, Ленинградская обла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ые протесты против строительства угольного терминала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морский универсально-перегрузочный комплекс»</w:t>
            </w:r>
          </w:p>
        </w:tc>
      </w:tr>
    </w:tbl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</w:rPr>
        <w:t>От имени общественных организаций Российской Федерации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козащита!»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ОО СЗПЧКН «Надежда» (г. Находка) 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Туган-Чер» 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ое отделение Гринпис </w:t>
      </w:r>
    </w:p>
    <w:sectPr>
      <w:type w:val="nextPage"/>
      <w:pgSz w:w="12240" w:h="15840"/>
      <w:pgMar w:left="1440" w:right="1440" w:gutter="0" w:header="0" w:top="1258" w:footer="0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2:37:00Z</dcterms:created>
  <dc:creator>Антон</dc:creator>
  <dc:description/>
  <cp:keywords/>
  <dc:language>en-US</dc:language>
  <cp:lastModifiedBy>vtchoupr</cp:lastModifiedBy>
  <dcterms:modified xsi:type="dcterms:W3CDTF">2019-07-21T12:38:00Z</dcterms:modified>
  <cp:revision>3</cp:revision>
  <dc:subject/>
  <dc:title>Некоторые основные конфликты между угольными компаниями и местными жителями в Российской Федерации </dc:title>
</cp:coreProperties>
</file>